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478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надання дозволу на виготовлення технічн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кументації із землеустрою щодо встановл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еж 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будинку, господарських будівель та споруд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Попку І.В. на вул. В.Чорновола, 25 «а»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гр. Попка І.В., ід.______, що проживає в ____________про передачу у власність земельної ділянки на вул. В.Чорновола, 25 «а» для будівництва та обслуговування житлового будинку, господарських будівель і споруд, керуючись ст.ст. 12, 40, 81, 118, 120, 121, 122, 186 Земельного кодексу України, ст. 25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 земельних ресурсів, будівництва та архітектури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1. Дати дозвіл гр. Попку Ігорю Володимировичу на виготовлення технічної документації із землеустрою щодо встановлення меж земельної ділянки в натурі (на місцевості) площею 0,0600 га для будівництва та обслуговування житлового будинку, господарських будівель і споруд, в м. Городку на вул. В.Чорновола, 25 «а» Городоцького району Львівської області, за виготовленням якої звернутись до суб’єкта господарювання, що є виконавцем робіт із землеустрою згідно з закон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2. Суб’єкту господарювання, що є виконавцем робіт із землеустрою, при розробці технічної документації із землеустрою щодо встановлення меж земельної ділянки в натурі (на місцевості)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3. Розроблену та погоджену техдокументацію подати на затвердження міської ради в термін до 21.12.2018 року.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13:00Z</dcterms:created>
  <dc:creator>user</dc:creator>
  <dc:description/>
  <cp:keywords/>
  <dc:language>en-US</dc:language>
  <cp:lastModifiedBy>Юрій Голубов</cp:lastModifiedBy>
  <cp:lastPrinted>2018-06-25T11:02:00Z</cp:lastPrinted>
  <dcterms:modified xsi:type="dcterms:W3CDTF">2018-07-02T12:54:00Z</dcterms:modified>
  <cp:revision>8</cp:revision>
  <dc:subject/>
  <dc:title>ГОРОДОЦЬКА МІСЬКА РАДА</dc:title>
</cp:coreProperties>
</file>